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XXVI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xercitium 6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>Quid Daedalus excōgitāvera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2.</w:t>
        <w:tab/>
        <w:t>Quae via sōla iīs patēbat ad fugiendum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3.</w:t>
        <w:tab/>
        <w:t>Quid Daedalus suprā sē vīd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4.</w:t>
        <w:tab/>
        <w:t>Quae animālia nātūrā volāre possun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5.</w:t>
        <w:tab/>
        <w:t>Cūr homō volāre nōn potes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6.</w:t>
        <w:tab/>
        <w:t>Quās rēs mīrābilēs Daedalus iam cōnfēcera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7.</w:t>
        <w:tab/>
        <w:t>Quōmodo Daedalus ālās cōnfēci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8.</w:t>
        <w:tab/>
        <w:t>Ubi fīxae sunt ālae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9.</w:t>
        <w:tab/>
        <w:t>Cūr Īcarus nōn statim volāre potu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10.</w:t>
        <w:tab/>
        <w:t>Quid Daedalus fīlium suum docu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1.</w:t>
        <w:tab/>
        <w:t>Ubi pater Īcarum volāre iuss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12.</w:t>
        <w:tab/>
        <w:t>Cūr eī nōn licēbat in summum caelum ascendere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2:09:00Z</dcterms:created>
  <dc:creator> </dc:creator>
  <dc:description/>
  <dc:language>en-US</dc:language>
  <cp:lastModifiedBy>William H. Snyder, Jr.</cp:lastModifiedBy>
  <cp:lastPrinted>2006-01-15T17:11:00Z</cp:lastPrinted>
  <dcterms:modified xsi:type="dcterms:W3CDTF">2006-01-15T22:11:00Z</dcterms:modified>
  <cp:revision>3</cp:revision>
  <dc:subject/>
  <dc:title>Nömen: _____________________________</dc:title>
</cp:coreProperties>
</file>